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6985</wp:posOffset>
                </wp:positionV>
                <wp:extent cx="9486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0.55pt" to="755.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92"/>
        <w:gridCol w:w="5322"/>
      </w:tblGrid>
      <w:tr>
        <w:trPr/>
        <w:tc>
          <w:tcPr>
            <w:tcW w:w="53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__________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_________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213"/>
        <w:gridCol w:w="2448"/>
      </w:tblGrid>
      <w:tr>
        <w:trPr>
          <w:trHeight w:val="6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зготовитель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caps/>
                <w:w w:val="90"/>
                <w:sz w:val="26"/>
                <w:szCs w:val="26"/>
              </w:rPr>
              <w:t>План контроля и испытаний (перечень обязательного предъявления) при изготовлении и отгрузке продукц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 xml:space="preserve">ПК 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Инспекция:</w:t>
            </w:r>
          </w:p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Продукция: </w:t>
            </w:r>
            <w:r>
              <w:rPr>
                <w:b/>
                <w:w w:val="90"/>
                <w:sz w:val="26"/>
                <w:szCs w:val="26"/>
              </w:rPr>
              <w:t>Тройники штампованные</w:t>
            </w:r>
            <w:r>
              <w:rPr>
                <w:w w:val="90"/>
                <w:sz w:val="26"/>
                <w:szCs w:val="26"/>
              </w:rPr>
              <w:t xml:space="preserve">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Редакция: 0</w:t>
            </w:r>
          </w:p>
        </w:tc>
      </w:tr>
      <w:tr>
        <w:trPr/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>Заказчик: ООО «РН-снабжение»</w:t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ипоразмер: </w:t>
            </w:r>
            <w:r>
              <w:rPr>
                <w:b/>
                <w:w w:val="90"/>
                <w:sz w:val="26"/>
                <w:szCs w:val="26"/>
                <w:lang w:val="en-US"/>
              </w:rPr>
              <w:t>DN</w:t>
            </w:r>
            <w:r>
              <w:rPr>
                <w:b/>
                <w:w w:val="90"/>
                <w:sz w:val="26"/>
                <w:szCs w:val="26"/>
              </w:rPr>
              <w:t xml:space="preserve"> 50 – 400 мм, S=3…20 мм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Дата: </w:t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color w:val="000000"/>
                <w:w w:val="90"/>
                <w:sz w:val="26"/>
                <w:szCs w:val="26"/>
              </w:rPr>
            </w:pPr>
            <w:r>
              <w:rPr>
                <w:color w:val="000000"/>
                <w:w w:val="90"/>
                <w:sz w:val="26"/>
                <w:szCs w:val="26"/>
              </w:rPr>
              <w:t xml:space="preserve">Классы прочности: </w:t>
            </w:r>
            <w:r>
              <w:rPr>
                <w:b/>
                <w:color w:val="000000"/>
                <w:w w:val="90"/>
                <w:sz w:val="26"/>
                <w:szCs w:val="26"/>
              </w:rPr>
              <w:t>исполнение И1 – Х42…К56, исполнение И2 – Х42…К60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  <w:sz w:val="26"/>
                <w:szCs w:val="26"/>
              </w:rPr>
            </w:pPr>
            <w:r>
              <w:rPr>
                <w:bCs/>
                <w:color w:val="000000"/>
                <w:w w:val="90"/>
                <w:sz w:val="26"/>
                <w:szCs w:val="26"/>
              </w:rPr>
            </w:r>
          </w:p>
        </w:tc>
      </w:tr>
      <w:tr>
        <w:trPr/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</w:r>
          </w:p>
        </w:tc>
        <w:tc>
          <w:tcPr>
            <w:tcW w:w="10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60" w:hanging="0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 xml:space="preserve">Требования: </w:t>
            </w:r>
            <w:r>
              <w:rPr>
                <w:b/>
                <w:w w:val="90"/>
                <w:sz w:val="26"/>
                <w:szCs w:val="26"/>
              </w:rPr>
              <w:t xml:space="preserve"> ТУ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w w:val="90"/>
                <w:sz w:val="26"/>
                <w:szCs w:val="26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Страница: </w:t>
            </w:r>
            <w:r>
              <w:rPr>
                <w:w w:val="9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w w:val="90"/>
              </w:rPr>
              <w:instrText xml:space="preserve"> PAGE </w:instrText>
            </w:r>
            <w:r>
              <w:rPr>
                <w:sz w:val="26"/>
                <w:szCs w:val="26"/>
                <w:w w:val="90"/>
              </w:rPr>
              <w:fldChar w:fldCharType="separate"/>
            </w:r>
            <w:r>
              <w:rPr>
                <w:sz w:val="26"/>
                <w:szCs w:val="26"/>
                <w:w w:val="90"/>
              </w:rPr>
              <w:t>1</w:t>
            </w:r>
            <w:r>
              <w:rPr>
                <w:sz w:val="26"/>
                <w:szCs w:val="26"/>
                <w:w w:val="90"/>
              </w:rPr>
              <w:fldChar w:fldCharType="end"/>
            </w:r>
            <w:r>
              <w:rPr>
                <w:w w:val="90"/>
                <w:sz w:val="26"/>
                <w:szCs w:val="26"/>
              </w:rPr>
              <w:t xml:space="preserve"> из 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610"/>
        <w:gridCol w:w="5244"/>
      </w:tblGrid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РАЗРАБОТАНО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bCs/>
                <w:w w:val="90"/>
              </w:rPr>
              <w:t>«_________»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>
          <w:trHeight w:val="215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Начальник ОИК  </w:t>
            </w:r>
          </w:p>
          <w:p>
            <w:pPr>
              <w:pStyle w:val="Normal"/>
              <w:rPr/>
            </w:pPr>
            <w:r>
              <w:rPr>
                <w:bCs/>
                <w:w w:val="90"/>
              </w:rPr>
              <w:t>ООО «Самарский ИТЦ»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__ 2016 г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507"/>
        <w:gridCol w:w="1676"/>
        <w:gridCol w:w="1626"/>
        <w:gridCol w:w="836"/>
        <w:gridCol w:w="1176"/>
        <w:gridCol w:w="1047"/>
        <w:gridCol w:w="1668"/>
        <w:gridCol w:w="973"/>
        <w:gridCol w:w="972"/>
        <w:gridCol w:w="695"/>
        <w:gridCol w:w="834"/>
        <w:gridCol w:w="1111"/>
        <w:gridCol w:w="1140"/>
      </w:tblGrid>
      <w:tr>
        <w:trPr>
          <w:tblHeader w:val="true"/>
          <w:trHeight w:val="390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right="-103" w:hanging="0"/>
              <w:jc w:val="center"/>
              <w:rPr/>
            </w:pPr>
            <w:r>
              <w:rPr>
                <w:sz w:val="18"/>
                <w:szCs w:val="18"/>
              </w:rPr>
              <w:t>Технологическая или контрольная операци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47" w:hanging="0"/>
              <w:jc w:val="center"/>
              <w:rPr/>
            </w:pPr>
            <w:r>
              <w:rPr>
                <w:sz w:val="18"/>
                <w:szCs w:val="18"/>
              </w:rPr>
              <w:t>Контролируемые характеристик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18"/>
                <w:szCs w:val="18"/>
              </w:rPr>
              <w:t>Нормативная и техническая документац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Частота испытан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Критерии прием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>
                <w:sz w:val="18"/>
                <w:szCs w:val="18"/>
              </w:rPr>
              <w:t>Запись результатов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>
                <w:sz w:val="18"/>
                <w:szCs w:val="18"/>
              </w:rPr>
              <w:t>Средства измер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Управление несоответствиями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ющие подразделения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ственный персонал цех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Ц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ция 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w w:val="9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 контроля</w:t>
            </w:r>
          </w:p>
        </w:tc>
      </w:tr>
      <w:tr>
        <w:trPr>
          <w:trHeight w:val="3060" w:hRule="atLeast"/>
        </w:trPr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ной контроль качества трубы по сертификатным данным. Контроль маркировки</w:t>
            </w:r>
          </w:p>
          <w:p>
            <w:pPr>
              <w:pStyle w:val="Normal"/>
              <w:ind w:left="34" w:right="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оответствия завезенной трубы по производственному заданию. Контроль размеров и качества трубы.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1. Соответствие трубы сертификатным данным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 xml:space="preserve">- химический состав;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механические свойства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диаметр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толщина стенки;</w:t>
            </w:r>
          </w:p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ка стали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- эквивалент углерода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нешний вид поверхности (отсутствие недопустимых дефектов на поверхности трубы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еометрические размеры трубы, диаметр, толщина стенки.</w:t>
            </w:r>
          </w:p>
          <w:p>
            <w:pPr>
              <w:pStyle w:val="Normal"/>
              <w:ind w:left="-103" w:right="-57" w:firstLine="1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Марка стали согласно 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Д на труб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енное задание, карта завозимого материа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00% по сертификатным данны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3. 10% от партии.</w:t>
            </w:r>
          </w:p>
          <w:p>
            <w:pPr>
              <w:pStyle w:val="Normal"/>
              <w:ind w:left="-108" w:right="-108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1. Соответствие сведений сертификата на трубу нормативным требованиям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,3 Соответствие требованиям НТД на трубу</w:t>
            </w:r>
          </w:p>
        </w:tc>
        <w:tc>
          <w:tcPr>
            <w:tcW w:w="1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«Поступление материалов»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8" w:leader="none"/>
              </w:tabs>
              <w:ind w:left="46" w:right="27" w:hanging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зуально. По сертификат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Визуаль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1492.000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упа ЛП-1- 4-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5706-83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Штангенциркуль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630-0,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акт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 внешней прием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00 % по сертификатным данны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.10 % от парт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лад ОТК внешней приемк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готовитель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оверка наличия и правильности маркировки на заготовк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Осмотр поверхности заготовок на наличие дефектов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Геометрические размеры заготовки толщина стенк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метр заготовк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лина загото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,3. Не менее 1 раза в смену 2-3 ш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2 Визуальн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3.Штангенцир-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630-0,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тка Р2Н2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502-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идроштамповка (ОО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Геометрические размеры полуфабрика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ружный диаметр, строительная длина, высота трой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нтроль поверх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 2 шт. 3 раза в смен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0% от парт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Шаблон для контроля наружного диаметра, строительной длины и высоты тройни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770.000;И 1771.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нгенцир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 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  <w:r>
              <w:rPr>
                <w:sz w:val="18"/>
                <w:szCs w:val="18"/>
              </w:rPr>
              <w:t>-250-630-0,1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/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пецштангенциркуль И 1264.000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 1492.000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блон для замера волнистост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389.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тер, 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езка заглуш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ная высота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2. Наружный диаметр, толщина стен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w w:val="90"/>
                <w:sz w:val="18"/>
                <w:szCs w:val="18"/>
              </w:rPr>
              <w:t>1,2,.</w:t>
            </w:r>
            <w:r>
              <w:rPr>
                <w:sz w:val="18"/>
                <w:szCs w:val="18"/>
              </w:rPr>
              <w:t xml:space="preserve"> По 2 шт.3 раза  в смену.</w:t>
            </w:r>
            <w:r>
              <w:rPr>
                <w:w w:val="9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Спецштанген-рейсма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168.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  <w:r>
              <w:rPr>
                <w:sz w:val="18"/>
                <w:szCs w:val="18"/>
              </w:rPr>
              <w:t>-250-630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раз 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3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либров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и необходимости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Наружный диаметр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w w:val="90"/>
                <w:sz w:val="18"/>
                <w:szCs w:val="18"/>
              </w:rPr>
              <w:t xml:space="preserve"> По 2 шт. 3 раза в сме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урнал операционного контрол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  <w:r>
              <w:rPr>
                <w:sz w:val="18"/>
                <w:szCs w:val="18"/>
              </w:rPr>
              <w:t>-250-630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откалиброванного тройника в смену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3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обработка (СП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алей исполнения И1 и И2 по режиму предприятия-изготовител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Температурно-временной режи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Наличие и правильность маркиров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Каждую садку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2. 100%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соблюдения технологической дисциплины при выполнении операции термообрабо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ппаратно-программный комплекс 313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чет графический и цифров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изуаль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ам и цифровым отчет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ная (ОО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аружный диаметр магистрали и ответ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ительная выс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роительная дли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Толщина стенки магистрали и ответвления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гол фаск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Отклонение расположения плоскостей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Шероховатость обрабатываемых поверхностей 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 xml:space="preserve"> 12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вальность на торц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125-0,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-250-0,0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  <w:r>
              <w:rPr>
                <w:sz w:val="18"/>
                <w:szCs w:val="18"/>
              </w:rPr>
              <w:t>-250-630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.Спецштангенрейсма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168.0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Спец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155.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Шаблон для контроля угла 30̊±3̊; И 1071.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блон для замера угла 30̊ 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И 1344.0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блон для контроля внутренней фаски 20̊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И1924.000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Угольник УШ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250 ГОСТ 3749-7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, набор № 4, кл. точности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20-034-225-8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Образцы для определения шероховат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940.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Штангенцир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Щ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, 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1% от партии, но  не менее 2штук до 10МПа, 100% - свыше 10МП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есар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Замер толщины стенки после зачист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Контроль поверхности на отсутствие не допустимых дефектов(трещины, плены, рванины, морщины, отслаивающейся и рыхлой окалины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33" w:right="-108" w:hanging="0"/>
              <w:rPr/>
            </w:pPr>
            <w:r>
              <w:rPr>
                <w:sz w:val="18"/>
                <w:szCs w:val="18"/>
              </w:rPr>
              <w:t xml:space="preserve">Стенкомер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1626.00;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лон для замера волнистости внутренней поверхности тройников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/>
            </w:pPr>
            <w:r>
              <w:rPr>
                <w:sz w:val="18"/>
                <w:szCs w:val="18"/>
              </w:rPr>
              <w:t>Спецштангенциркуль И1492.00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2. Визуально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% от суточной сдачи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 раза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К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1. Проверка проведения  настройки дефектоскоп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Отсутствие трещин и расслоений основного метал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% от партии, состоящей из более, чем 20-ти деталей; 100% от партии, состоящей из менее, чем 20-ти деталей</w:t>
            </w:r>
          </w:p>
          <w:p>
            <w:pPr>
              <w:pStyle w:val="Normal"/>
              <w:ind w:left="-57" w:hanging="0"/>
              <w:rPr/>
            </w:pPr>
            <w:r>
              <w:rPr>
                <w:w w:val="90"/>
                <w:sz w:val="18"/>
                <w:szCs w:val="18"/>
              </w:rPr>
              <w:t>При  выявлении дефектов обьем увеличить в два раза.</w:t>
            </w:r>
          </w:p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18"/>
                <w:szCs w:val="18"/>
              </w:rPr>
              <w:t>При  выявлении дефектов 100%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Визуально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/>
            </w:pPr>
            <w:r>
              <w:rPr>
                <w:sz w:val="18"/>
                <w:szCs w:val="18"/>
              </w:rPr>
              <w:t>2. Ультразвуковой дефектоско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фектоскопист ЛН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личие заключений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00 % по заключ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ая дефектоскопия торцов (СП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проведения  настройки дефектоскопа; 2.Отсутствие трещин и расслоений на торцах дета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.</w:t>
            </w:r>
          </w:p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регистрации Выдачи заклю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Визуально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кающие вещества: очиститель, пенетрант; проявител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фектоскопист ЛН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аличие заключений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00 % по заключен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ьный контр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Наружный диаметр магистрали и ответв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роительная высо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троительная дли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Толщина стенки магистрали и ответвления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Угол фаск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Отклонение расположения плоскостей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Шероховатость обрабатываемых поверхностей </w:t>
            </w:r>
            <w:r>
              <w:rPr>
                <w:sz w:val="18"/>
                <w:szCs w:val="18"/>
                <w:lang w:val="en-US"/>
              </w:rPr>
              <w:t>Ra</w:t>
            </w:r>
            <w:r>
              <w:rPr>
                <w:sz w:val="18"/>
                <w:szCs w:val="18"/>
              </w:rPr>
              <w:t xml:space="preserve"> 12,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вальность на торцах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Проверка содержания и качества маркировки на отвод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-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100%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Штангенцир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Щ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, 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Ц-</w:t>
            </w:r>
            <w:r>
              <w:rPr>
                <w:sz w:val="18"/>
                <w:szCs w:val="18"/>
                <w:lang w:val="en-US"/>
              </w:rPr>
              <w:t xml:space="preserve"> II</w:t>
            </w:r>
            <w:r>
              <w:rPr>
                <w:sz w:val="18"/>
                <w:szCs w:val="18"/>
              </w:rPr>
              <w:t>-250-630-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.Спецштангенрейсма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168.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Спецштангенцир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1155.0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Шаблон для контроля угла 30̊±3̊ И 1071.0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блон для замера угла 30̊ 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 1344.000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Шаблон для контроля внутренней фаски 20̊ </w:t>
            </w:r>
            <w:r>
              <w:rPr>
                <w:sz w:val="18"/>
                <w:szCs w:val="18"/>
                <w:lang w:val="en-US"/>
              </w:rPr>
              <w:t>max</w:t>
            </w:r>
            <w:r>
              <w:rPr>
                <w:sz w:val="18"/>
                <w:szCs w:val="18"/>
              </w:rPr>
              <w:t xml:space="preserve"> И 1924.0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Угольн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-25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749-7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п, набор № 4, кл. точности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20-034-225-87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Образцы для определения шероховат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940.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Штангенцирку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ЩЦ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125-0,1, ЩЦ-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-250-0,0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66-89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.Визуаль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 ОТ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% от партии, но  не менее 2штук до 10 МПа, 100% - свыше 10МП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</w:tc>
      </w:tr>
      <w:tr>
        <w:trPr>
          <w:trHeight w:val="6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18"/>
                <w:szCs w:val="18"/>
              </w:rPr>
              <w:t>Гидроиспыт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ытательное давление, время выдержки, герметичность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иповых испыта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сутствие течи, капель и падения давл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окол испытаний, Журнал регистрации выдачи заклю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нд для проведения гидравлических испытан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 Повторные испытания по заключению комисс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% п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околам испытаний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0% присутствие при проведении испыта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Механические испытания для исполнений И1, И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2. Соответствие механических свойств основного металл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Временное сопроти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Относительное удлинение.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вердость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108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108" w:right="-113" w:hanging="23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1.ИнЦ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2.ИЦ</w:t>
            </w:r>
          </w:p>
          <w:p>
            <w:pPr>
              <w:pStyle w:val="Normal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  <w:lang w:val="en-US"/>
              </w:rPr>
              <w:t>1</w:t>
            </w: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пределение скорости общей коррозии основного метал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168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иров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18"/>
                <w:szCs w:val="18"/>
              </w:rPr>
              <w:t>Наличие и соответствие маркиров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</w:t>
            </w:r>
          </w:p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>ТУ</w:t>
            </w:r>
          </w:p>
          <w:p>
            <w:pPr>
              <w:pStyle w:val="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w w:val="90"/>
                <w:sz w:val="18"/>
                <w:szCs w:val="18"/>
              </w:rPr>
              <w:t>Правильность маркировки согласно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перационно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зуаль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  ЛП—4-х ГОСТ 25706-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ировщи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ление паспорта кач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ение паспорта, проверка полноты сведений и их соответствие требованиям НТД на продукцию, включая требования на материал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w w:val="90"/>
                <w:sz w:val="20"/>
                <w:szCs w:val="20"/>
              </w:rPr>
              <w:t xml:space="preserve">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ая партия отгружаемых изде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стоверность содерж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ись и штамп ОТК в паспорт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оформле-ние па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ое предъявл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ый паспор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 це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1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ладир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ения правил внутризаводских  перемещений переходов и их складир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 на склад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ие требованиям НТ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отгрузки, подпис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стер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ссия 1 раз в квар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 раза в сме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клад готовой продукции 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зка издел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 на отгруз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ждое  издел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 и соответствие отгружаемой продукции товарно-транспортной накладн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инспекционн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груз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зуаль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браковк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ная прием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овщ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стер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 каждое изде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грузочная площ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5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1 Факт приемки продукции подтверждается подписью уполномоченного инспектора в каждом официальном экземпляре паспорта, оформляемом предприятием-изготовителем, и печатью инспекции, подтверждающей прохождения инспекционного контроля продук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Предприятие-изготовитель отгружает продукцию после прохождения инспекционного контроля только при наличии в паспортах, отметок, указанных в п.1.</w:t>
            </w:r>
          </w:p>
        </w:tc>
      </w:tr>
    </w:tbl>
    <w:p>
      <w:pPr>
        <w:pStyle w:val="Normal"/>
        <w:ind w:firstLine="567"/>
        <w:rPr>
          <w:w w:val="90"/>
          <w:sz w:val="22"/>
          <w:szCs w:val="22"/>
        </w:rPr>
      </w:pPr>
      <w:r>
        <w:rPr>
          <w:iCs/>
          <w:w w:val="90"/>
          <w:sz w:val="22"/>
          <w:szCs w:val="22"/>
        </w:rPr>
        <w:t>П р и м е ч а н и я</w:t>
      </w:r>
    </w:p>
    <w:p>
      <w:pPr>
        <w:pStyle w:val="1"/>
        <w:ind w:left="-142" w:firstLine="709"/>
        <w:rPr/>
      </w:pPr>
      <w:r>
        <w:rPr>
          <w:w w:val="90"/>
          <w:sz w:val="22"/>
          <w:szCs w:val="22"/>
        </w:rPr>
        <w:t xml:space="preserve">1. </w:t>
      </w:r>
      <w:r>
        <w:rPr>
          <w:sz w:val="22"/>
          <w:szCs w:val="22"/>
        </w:rPr>
        <w:t xml:space="preserve">ООО «ИТ-Сервис» </w:t>
      </w:r>
      <w:r>
        <w:rPr>
          <w:w w:val="90"/>
          <w:sz w:val="22"/>
          <w:szCs w:val="22"/>
        </w:rPr>
        <w:t>вправе контролировать квалификацию работников предприятия, статус мерительного инструмента и оборудования, используемого при изготовлении заказов.</w:t>
      </w:r>
    </w:p>
    <w:p>
      <w:pPr>
        <w:pStyle w:val="1"/>
        <w:ind w:left="1425" w:hanging="858"/>
        <w:rPr/>
      </w:pPr>
      <w:r>
        <w:rPr>
          <w:w w:val="90"/>
          <w:sz w:val="22"/>
          <w:szCs w:val="22"/>
        </w:rPr>
        <w:t xml:space="preserve">2.  </w:t>
      </w:r>
      <w:r>
        <w:rPr>
          <w:sz w:val="22"/>
          <w:szCs w:val="22"/>
        </w:rPr>
        <w:t>ООО «ИТ-Сервис»</w:t>
      </w:r>
      <w:r>
        <w:rPr>
          <w:w w:val="90"/>
          <w:sz w:val="22"/>
          <w:szCs w:val="22"/>
        </w:rPr>
        <w:t xml:space="preserve"> вправе проводить выборочный контроль изготовления изделий на любом этапе производства.  </w:t>
      </w:r>
      <w:r>
        <w:br w:type="page"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бозначения и сокращения: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ТУ на Детали соединительные стальные сварные приварные повышенной эксплуатационной надежности для обустройства нефтяных месторождений. Технические условия.</w:t>
      </w:r>
    </w:p>
    <w:p>
      <w:pPr>
        <w:pStyle w:val="Normal"/>
        <w:rPr/>
      </w:pPr>
      <w:r>
        <w:rPr>
          <w:sz w:val="22"/>
          <w:szCs w:val="22"/>
        </w:rPr>
        <w:t>ИЦ                   Испытательный цент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Ц                Инструментальный цех</w:t>
      </w:r>
    </w:p>
    <w:p>
      <w:pPr>
        <w:pStyle w:val="Normal"/>
        <w:rPr/>
      </w:pPr>
      <w:r>
        <w:rPr>
          <w:sz w:val="22"/>
          <w:szCs w:val="22"/>
        </w:rPr>
        <w:t>ЛНК                Лаборатория по неразрушающе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ТД                 Нормативная и техническая документ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К                    Неразрушающий конт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                 Отдел по техническо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П                Особо ответственны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Р                  Погрузоразгрузоч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                   Специальны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П                   Технологически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                 Ультразвуковой контро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63" w:type="dxa"/>
      <w:jc w:val="left"/>
      <w:tblInd w:w="-1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3"/>
      <w:gridCol w:w="10168"/>
      <w:gridCol w:w="2382"/>
    </w:tblGrid>
    <w:tr>
      <w:trPr>
        <w:trHeight w:val="231" w:hRule="atLeast"/>
      </w:trPr>
      <w:tc>
        <w:tcPr>
          <w:tcW w:w="35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Изготовитель: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" w:hanging="0"/>
            <w:rPr>
              <w:caps/>
              <w:sz w:val="22"/>
              <w:szCs w:val="22"/>
            </w:rPr>
          </w:pPr>
          <w:r>
            <w:rPr>
              <w:caps/>
              <w:w w:val="90"/>
              <w:sz w:val="22"/>
              <w:szCs w:val="22"/>
            </w:rPr>
            <w:t>План контроля и испытаний (перечень обязательного предъявления) при изготовлении и отгрузке продукции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ПК </w:t>
          </w:r>
        </w:p>
      </w:tc>
    </w:tr>
    <w:tr>
      <w:trPr>
        <w:trHeight w:val="231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10" w:hanging="0"/>
            <w:rPr>
              <w:caps/>
              <w:w w:val="90"/>
              <w:sz w:val="22"/>
              <w:szCs w:val="22"/>
            </w:rPr>
          </w:pPr>
          <w:r>
            <w:rPr>
              <w:caps/>
              <w:w w:val="90"/>
              <w:sz w:val="22"/>
              <w:szCs w:val="22"/>
            </w:rPr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caps/>
              <w:w w:val="90"/>
              <w:sz w:val="18"/>
              <w:szCs w:val="18"/>
            </w:rPr>
          </w:pPr>
          <w:r>
            <w:rPr>
              <w:caps/>
              <w:w w:val="90"/>
              <w:sz w:val="18"/>
              <w:szCs w:val="18"/>
            </w:rPr>
          </w:r>
        </w:p>
      </w:tc>
    </w:tr>
    <w:tr>
      <w:trPr>
        <w:trHeight w:val="323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Продукция: Тройники штампованные</w:t>
          </w:r>
        </w:p>
      </w:tc>
      <w:tc>
        <w:tcPr>
          <w:tcW w:w="2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Дата </w:t>
          </w:r>
        </w:p>
      </w:tc>
    </w:tr>
    <w:tr>
      <w:trPr>
        <w:trHeight w:val="282" w:hRule="atLeast"/>
      </w:trPr>
      <w:tc>
        <w:tcPr>
          <w:tcW w:w="35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Инспекция: </w:t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2"/>
              <w:szCs w:val="22"/>
            </w:rPr>
            <w:t xml:space="preserve">Типоразмер: 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en-US"/>
            </w:rPr>
            <w:t>DN</w:t>
          </w:r>
          <w:r>
            <w:rPr>
              <w:sz w:val="20"/>
              <w:szCs w:val="20"/>
            </w:rPr>
            <w:t xml:space="preserve"> 50 – </w:t>
          </w:r>
          <w:r>
            <w:rPr>
              <w:sz w:val="20"/>
              <w:szCs w:val="20"/>
              <w:lang w:val="en-US"/>
            </w:rPr>
            <w:t>DN</w:t>
          </w:r>
          <w:r>
            <w:rPr>
              <w:sz w:val="20"/>
              <w:szCs w:val="20"/>
            </w:rPr>
            <w:t xml:space="preserve"> 400, </w:t>
          </w:r>
          <w:r>
            <w:rPr>
              <w:sz w:val="20"/>
              <w:szCs w:val="20"/>
              <w:lang w:val="en-US"/>
            </w:rPr>
            <w:t>S</w:t>
          </w:r>
          <w:r>
            <w:rPr>
              <w:sz w:val="20"/>
              <w:szCs w:val="20"/>
            </w:rPr>
            <w:t>=3…20 мм</w:t>
          </w:r>
        </w:p>
      </w:tc>
      <w:tc>
        <w:tcPr>
          <w:tcW w:w="23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Страница: </w:t>
          </w:r>
          <w:r>
            <w:rPr>
              <w:bCs/>
              <w:w w:val="90"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w w:val="90"/>
            </w:rPr>
            <w:instrText xml:space="preserve"> PAGE </w:instrText>
          </w:r>
          <w:r>
            <w:rPr>
              <w:sz w:val="20"/>
              <w:szCs w:val="20"/>
              <w:bCs/>
              <w:w w:val="90"/>
            </w:rPr>
            <w:fldChar w:fldCharType="separate"/>
          </w:r>
          <w:r>
            <w:rPr>
              <w:sz w:val="20"/>
              <w:szCs w:val="20"/>
              <w:bCs/>
              <w:w w:val="90"/>
            </w:rPr>
            <w:t>13</w:t>
          </w:r>
          <w:r>
            <w:rPr>
              <w:sz w:val="20"/>
              <w:szCs w:val="20"/>
              <w:bCs/>
              <w:w w:val="90"/>
            </w:rPr>
            <w:fldChar w:fldCharType="end"/>
          </w:r>
          <w:r>
            <w:rPr>
              <w:w w:val="90"/>
              <w:sz w:val="20"/>
              <w:szCs w:val="20"/>
            </w:rPr>
            <w:t xml:space="preserve"> из 11</w:t>
          </w:r>
        </w:p>
      </w:tc>
    </w:tr>
    <w:tr>
      <w:trPr>
        <w:trHeight w:val="282" w:hRule="atLeast"/>
      </w:trPr>
      <w:tc>
        <w:tcPr>
          <w:tcW w:w="35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w w:val="90"/>
              <w:sz w:val="20"/>
              <w:szCs w:val="20"/>
            </w:rPr>
            <w:t>Классы прочности: исполнение И1 – Х42…К56, исполнение И2 – Х42…К60</w:t>
          </w:r>
        </w:p>
      </w:tc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</w:tr>
    <w:tr>
      <w:trPr>
        <w:trHeight w:val="215" w:hRule="atLeast"/>
      </w:trPr>
      <w:tc>
        <w:tcPr>
          <w:tcW w:w="3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Заказчик: </w:t>
          </w:r>
        </w:p>
      </w:tc>
      <w:tc>
        <w:tcPr>
          <w:tcW w:w="10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Требования: ТУ </w:t>
          </w:r>
        </w:p>
      </w:tc>
      <w:tc>
        <w:tcPr>
          <w:tcW w:w="23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28:00Z</dcterms:created>
  <dc:creator>User</dc:creator>
  <dc:description/>
  <cp:keywords/>
  <dc:language>en-US</dc:language>
  <cp:lastModifiedBy>ITS_insp_01</cp:lastModifiedBy>
  <cp:lastPrinted>2016-06-27T08:41:00Z</cp:lastPrinted>
  <dcterms:modified xsi:type="dcterms:W3CDTF">2018-12-05T14:16:00Z</dcterms:modified>
  <cp:revision>40</cp:revision>
  <dc:subject/>
  <dc:title>ЗАО «СОЕДИНИТЕЛЬНЫЕ ОТВОДЫ ТРУБОПРОВОДОВ»</dc:title>
</cp:coreProperties>
</file>